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19. apríla 2013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sk-SK"/>
        </w:rPr>
        <w:t>na schválenie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„</w:t>
      </w:r>
      <w:r>
        <w:rPr>
          <w:rFonts w:cs="Arial" w:ascii="Arial" w:hAnsi="Arial"/>
          <w:b/>
        </w:rPr>
        <w:t>Súbor zmlúv o realizácii projektu AnzaMost I. – regionálny cestný most medzi obcou Angern an der March a obcou Záhorská Ves“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 xml:space="preserve">3.  Popis projektu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4.  Partnerská dohod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>5.  Zmluva o EFR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>6.  Plánovacia dohod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>7.  Stanoviská komisií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Ivan Magá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príl 2013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 19.04.201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pacing w:val="70"/>
          <w:lang w:val="sk-SK"/>
        </w:rPr>
        <w:t>A. schvaľuje</w:t>
      </w:r>
    </w:p>
    <w:p>
      <w:pPr>
        <w:pStyle w:val="Normal"/>
        <w:ind w:left="870" w:hanging="0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Zkladntext3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</w:t>
        <w:tab/>
      </w:r>
      <w:r>
        <w:rPr>
          <w:rFonts w:cs="Arial" w:ascii="Arial" w:hAnsi="Arial"/>
          <w:sz w:val="22"/>
          <w:szCs w:val="22"/>
        </w:rPr>
        <w:t xml:space="preserve">Partnerskú dohodu s preambulou medzi Bratislavským samosprávnym krajom a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kovou krajinou Dolné Rakúsko o plánovaní výstavby regionálneho cestného mosta ponad rieku Morava medzi obcou Angern an der March a obcou Záhorská Ves.</w:t>
      </w:r>
    </w:p>
    <w:p>
      <w:pPr>
        <w:pStyle w:val="Zkladntext3"/>
        <w:jc w:val="left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  <w:b/>
        </w:rPr>
        <w:t>A.2</w:t>
      </w:r>
      <w:r>
        <w:rPr>
          <w:rFonts w:cs="Arial" w:ascii="Arial" w:hAnsi="Arial"/>
        </w:rPr>
        <w:t xml:space="preserve"> </w:t>
        <w:tab/>
        <w:t xml:space="preserve">Zmluvu o poskytnutí nenávratného finančného príspevku z EFRR v rámci Programu </w:t>
      </w:r>
    </w:p>
    <w:p>
      <w:pPr>
        <w:pStyle w:val="Zkladntext3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ezhraničnej spolupráce Slovenská republika – Rakúsko 2007 – 2013 pre projekt AnzaMost I.</w:t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„Plánovaciu dohodu k výstavbe cestného mostu“ v rámci projektu AnzaMost I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financovaného z Programu cezhraničnej spolupráce Slovenská republika – Rakúsko 2007 – 2013.</w:t>
      </w:r>
    </w:p>
    <w:p>
      <w:pPr>
        <w:pStyle w:val="Normal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  <w:t>B. ukladá</w:t>
      </w:r>
    </w:p>
    <w:p>
      <w:pPr>
        <w:pStyle w:val="Normal"/>
        <w:ind w:left="720" w:hanging="0"/>
        <w:rPr>
          <w:rFonts w:ascii="Arial" w:hAnsi="Arial" w:cs="Arial"/>
          <w:b/>
          <w:b/>
          <w:spacing w:val="70"/>
          <w:sz w:val="22"/>
          <w:szCs w:val="22"/>
          <w:lang w:val="sk-SK"/>
        </w:rPr>
      </w:pPr>
      <w:r>
        <w:rPr>
          <w:rFonts w:cs="Arial" w:ascii="Arial" w:hAnsi="Arial"/>
          <w:b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>zabezpečiť podpis dokumentov „</w:t>
      </w:r>
      <w:r>
        <w:rPr>
          <w:rFonts w:cs="Arial" w:ascii="Arial" w:hAnsi="Arial"/>
          <w:sz w:val="22"/>
          <w:szCs w:val="22"/>
        </w:rPr>
        <w:t>Partnerská dohoda s preambulou medzi Bratislavským samosprávnym krajom a Spolkovou krajinou Dolné Rakúsko o plánovaní výstavby regionálneho cestného mosta ponad rieku Morava medzi obcou Angern an der March a obcou Záhorská Ves.</w:t>
      </w:r>
      <w:r>
        <w:rPr>
          <w:rFonts w:cs="Arial" w:ascii="Arial" w:hAnsi="Arial"/>
          <w:sz w:val="22"/>
          <w:szCs w:val="22"/>
          <w:lang w:val="sk-SK"/>
        </w:rPr>
        <w:t xml:space="preserve">“, </w:t>
      </w:r>
      <w:r>
        <w:rPr>
          <w:rFonts w:cs="Arial" w:ascii="Arial" w:hAnsi="Arial"/>
          <w:lang w:val="sk-SK"/>
        </w:rPr>
        <w:t>„</w:t>
      </w:r>
      <w:r>
        <w:rPr>
          <w:rFonts w:cs="Arial" w:ascii="Arial" w:hAnsi="Arial"/>
          <w:sz w:val="22"/>
          <w:szCs w:val="22"/>
        </w:rPr>
        <w:t>Zmluva o poskytnutí nenávratného finančného príspevku z EFRR v rámci Programu cezhraničnej spolupráce Slovenská republika – Rakúsko 2007 – 2013 pre projekt AnzaMost I.</w:t>
      </w:r>
      <w:r>
        <w:rPr>
          <w:rFonts w:cs="Arial" w:ascii="Arial" w:hAnsi="Arial"/>
          <w:sz w:val="22"/>
          <w:szCs w:val="22"/>
          <w:lang w:val="sk-SK"/>
        </w:rPr>
        <w:t>“ a „</w:t>
      </w:r>
      <w:r>
        <w:rPr>
          <w:rFonts w:cs="Arial" w:ascii="Arial" w:hAnsi="Arial"/>
          <w:sz w:val="22"/>
          <w:szCs w:val="22"/>
        </w:rPr>
        <w:t>Plánovacia dohoda k výstavbe cestného mostu</w:t>
      </w:r>
      <w:r>
        <w:rPr>
          <w:rFonts w:cs="Arial" w:ascii="Arial" w:hAnsi="Arial"/>
          <w:b/>
          <w:sz w:val="22"/>
          <w:szCs w:val="22"/>
        </w:rPr>
        <w:t xml:space="preserve">“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atutárnym zástupcom Bratislavského samosprávneho kraja, Ing. Pavlom Frešom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20.05.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roku 2005 bola vytvorená slovensko-rakúska komisia pre výstavbu mosta Záhorská Ves - Angern. V zmysle jej rokovaní Bratislavský samosprávny kraj požiadal a získal finančné prostriedky na projekt „Projektová dokumentácia Most Záhorská Ves - Angern“ v rámci Programu INTERREG III A Rakúsko – Slovensko 2004-200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  roku 2007 bola projektová dokumentácia pre územné rozhodnutie v rámci rokovaní slovensko-rakúskej komisie odovzdaná  rakúskej strane pre ďalšie konanie v oblasti posudzovania vplyvu na životné prostredie (EIA). V rokoch 2008 - 2009 zabezpečil Bratislavský samosprávny kraj vypracovanie dokumentácie EIA na slovenskej strane (Zámer pre Most Záhorská Ves - Angern, Správa o hodnotení pre Most Záhorská Ves - Angern, Posudok pre Most Záhorská Ves - Angern). Na základe tejto dokumentácie vydalo Ministerstvo životného prostredia SR „Záverečné stanovisko k stavbe mostu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Bratislavský samosprávny kraj a spolková krajina Dolné Rakúsko podpísali dňa 15.apríla 2009 Dohodu o cezhraničnej spolupráci na roky 2009-2013 (schválená uznesením č.105/2008 Zastupiteľstva Bratislavského samosprávneho kraja) s ohľadom na rámcovú dohodu medzi Slovenskou republikou a Rakúskou republikou o cezhraničnej spolupráci územných celkov v presvedčení, že táto spolupráca prispeje k ďalšiemu rozvoju regiónov. Cieľom dohody je lepšia koordinácia cezhraničnej spolupráce a ďalšie prehĺbenie aktivít v rôznych oblastiach, pričom na realizáciu spoločných projektov sa majú podľa možností využívať finančné prostriedky EÚ. Na realizáciu tejto dohody partneri zostavili zmiešané pracovné skupiny, ktoré pripravujú konkrétne podklady, programy a projekty. Prvým výsledkom činnosti spoločnej pracovnej skupiny v oblasti dopravnej infraštruktúry bolo podpísanie Vyhlásenia o zámere realizovať cestný most cez rieku Moravu medzi obcou Angern  nad Moravou a obcou Záhorská Ves  a </w:t>
      </w:r>
      <w:r>
        <w:rPr>
          <w:rFonts w:eastAsia="Calibri" w:cs="Arial" w:ascii="Arial" w:hAnsi="Arial"/>
          <w:sz w:val="22"/>
          <w:szCs w:val="22"/>
          <w:lang w:val="sk-SK"/>
        </w:rPr>
        <w:t>Vyhlásenie o zámere realizovať most pre chodcov a cyklistov cez Moravu medzi Schlosshofom (obec Engelhartstetten) a Devínskou Novou Vsou, ktoré boli schválené uznesením Zastupiteľstva BSK č. 67/2009 a č. 68/2009 zo dňa 23.9.2009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zhľadom na vysoké náklady na prípravu a výstavbu (len samotný most cca. 12 mil. €) sa Bratislavský samosprávny kraj, spolu so Spolkovou krajinou Dolné Rakúsko, snažil získať prostriedky na financovanie predmetnej investície z externých zdrojov, najmä prostriedkov Európskej únie. Nakoľko má Bratislavský samosprávny kraj obmedzenú možnosť čerpať tieto zdroje, jediná možnosť, kde boli oprávnené náklady spojené s výstavbou je Program cezhraničnej spolupráce Slovenská republika – Rakúsko 2007-2013, ktorý nedisponoval finančnými prostriedkami v danej výške pre oblasť aktivít 2.1 Doprava a regionálna dostupnosť. Vzhľadom na nedostatok finančných zdrojov v programovom období 2007-2013 nemohla byť realizácia výstavby uskutočnená, preto sa výstavba mostu Záhorská Ves – Angern stáva prioritou Bratislavského samosprávneho kraja v nasledujúcom programovom období 2014-2020 a táto skutočnosť bude zohľadnená pri rokovaniach o nastavení nového programového obdob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stupcovia Bratislavského samosprávneho kraja a vlády Spolkovej krajiny Dolné Rakúsko predložili žiadosť o nenávratný finančný príspevok pre projekt „Regionálny cestný most Angern – Záhorská Ves – realizačný projekt“, v rámci ktorého budú aktualizované vyjadrenia dotknutých orgánov a bude obstaraný zhotoviteľ projektovej dokumentácie v úrovni realizačného projektu. Realizáciou projektu AnzaMost I. vznikne výhodná pozícia pre prípravu a získanie nenávratného finančného príspevku na investičnú výstavbu mostu Angern – Záhorská Ves v programovom období 2014-2020. Predmetom realizačnej dokumentácie budú nájazdy na most na oboch stranách hranice a samotné premostenie rieky Morava. Partneri budú znášať náklady na projektovú dokumentáciu v pomere rozsahu mosta po štátnu hranicu na jednotlivých územiach. V rámci projektu prebehne aj inžiniering, t.j. budú aktualizované a žiadané nové vyjadrenia dotknutých organizácií a bude požiadané aj o vydanie stavebného povol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kladaný súbor zmlúv k realizácii projektu AnzaMost I. obsahuje Partnerskú dohodu medzi partnermi projektu, Zmluvu o poskytnutí nenávratného finančného príspevku z EFRR a Plánovaciu dohodu k výstavbe cestného most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artnerská dohoda medzi projektovými partnermi je prvým krokom k možnosti preplatenia projektových aktivít, pričom sa jedná o štandardnú zmluvu používanú v rámci Programu cezhraničnej spolupráce Slovenská republika – Rakúsko 2007 -201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edmetnej partnerskej dohode sú riešené práva a povinnosti jednotlivých partnerov projektu AnzaMost I. a keďže je BSK vedúcim partnerom projektu bude Partnerská dohoda podpísaná v slovenskom jazyku a  nemecký preklad bude tvoriť jej príloh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a účelom refundácie vynaložených prostriedkov v rámci implementácie projektových aktivít je v zmysle pravidiel Programu cezhraničnej spolupráce nevyhnutné podpísať Zmluvu o poskytnutí nenávratného finančného príspevku z EFR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kladaná Zmluva je rámcovou zmluvou, podpisovanou medzi riadiacim orgánom programu a vedúcim projektovým partnerom v jazyku riadiaceho orgánu, teda v nemeckom jazyku. Slovenský preklad zmluvy tvorí jej príloh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reťou v poradí je Plánovacia dohoda, ktorá pojednáva o spôsobe delenia úloh a nákladov spojených s implementáciou projektových aktivít ako aj o spôsobe fakturácie. Obdobne ako pri Partnerskej dohode bude podpisovaná v slovenskej verzii a nemecký preklad bude tvoriť jej príloh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 w:eastAsia="en-US"/>
        </w:rPr>
        <w:drawing>
          <wp:inline distT="0" distB="0" distL="0" distR="0">
            <wp:extent cx="5981700" cy="3021330"/>
            <wp:effectExtent l="0" t="0" r="0" b="0"/>
            <wp:docPr id="1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Názov projektu: </w:t>
      </w:r>
      <w:r>
        <w:rPr>
          <w:rFonts w:cs="Arial" w:ascii="Arial" w:hAnsi="Arial"/>
          <w:sz w:val="22"/>
          <w:szCs w:val="22"/>
          <w:lang w:val="sk-SK"/>
        </w:rPr>
        <w:t>Regionálny cestný most Angern – Záhorská Ves – realizačný projek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Vedúci partner (nositeľ projektu</w:t>
      </w:r>
      <w:r>
        <w:rPr>
          <w:rFonts w:cs="Arial" w:ascii="Arial" w:hAnsi="Arial"/>
          <w:bCs/>
          <w:sz w:val="22"/>
          <w:szCs w:val="22"/>
          <w:lang w:val="sk-SK"/>
        </w:rPr>
        <w:t>):</w:t>
      </w:r>
      <w:r>
        <w:rPr>
          <w:rFonts w:cs="Arial" w:ascii="Arial" w:hAnsi="Arial"/>
          <w:sz w:val="22"/>
          <w:szCs w:val="22"/>
          <w:lang w:val="sk-SK"/>
        </w:rPr>
        <w:t xml:space="preserve">  Bratislavský samosprávny kra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Odsekzoznamu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ner projektu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Spolková krajina Dolné Rakúsk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ktivity projektu</w:t>
      </w:r>
      <w:r>
        <w:rPr>
          <w:rFonts w:cs="Arial" w:ascii="Arial" w:hAnsi="Arial"/>
          <w:sz w:val="22"/>
          <w:szCs w:val="22"/>
          <w:lang w:val="sk-SK"/>
        </w:rPr>
        <w:t xml:space="preserve">: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ublicita a informovanosť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Riadenie projektu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ríprava súťažných podkladov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Realizácia verejného obstarávania</w:t>
      </w:r>
      <w:r>
        <w:rPr>
          <w:rFonts w:cs="Arial" w:ascii="Arial" w:hAnsi="Arial"/>
          <w:sz w:val="22"/>
          <w:szCs w:val="22"/>
          <w:lang w:val="sk-SK" w:eastAsia="sk-SK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Inžiniering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Relevantné cieľové skupiny: </w:t>
      </w:r>
      <w:r>
        <w:rPr>
          <w:rFonts w:eastAsia="Calibri" w:cs="Arial" w:ascii="Arial" w:hAnsi="Arial"/>
          <w:sz w:val="22"/>
          <w:szCs w:val="22"/>
          <w:lang w:val="sk-SK"/>
        </w:rPr>
        <w:t>obyvatelia prihraničných regiónov, široká verejnosť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iele proj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Vypracovanie projektovej dokumentácie pre cestný most Angern - Záhorská Ves v stupni realizačná dokumentácia.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Získanie všetkých potrebných povolení pre uskutočnenie investičnej výstavby mostu Angern – Záhorská Ves.</w:t>
      </w:r>
    </w:p>
    <w:p>
      <w:pPr>
        <w:pStyle w:val="Odsekzoznamu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Výstup projekt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rojektová dokumentácia – realizačná dokumentácia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Vyjadrenia a právoplatné povolenia dotknutých orgánov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val="sk-SK"/>
        </w:rPr>
      </w:pPr>
      <w:r>
        <w:rPr>
          <w:rFonts w:eastAsia="Calibri"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Rozpočet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108  200 €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Spolufinancovanie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5%, t.j.  5 410 €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Zdroj podpory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Trvanie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2013 – 201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Zodpovedný za prípravu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dbor stratégie, územného rozvoja a riadenia projektov, Odbor dopra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ItalicM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-ItalicMT;Arial" w:hAnsi="Arial-ItalicMT;Arial" w:cs="Arial-ItalicMT;Arial"/>
      <w:b/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19:00Z</dcterms:created>
  <dc:creator>parsova</dc:creator>
  <dc:description/>
  <dc:language>en-US</dc:language>
  <cp:lastModifiedBy>Zuzana Lovíšková</cp:lastModifiedBy>
  <cp:lastPrinted>2013-04-02T08:50:00Z</cp:lastPrinted>
  <dcterms:modified xsi:type="dcterms:W3CDTF">2013-04-09T12:19:00Z</dcterms:modified>
  <cp:revision>2</cp:revision>
  <dc:subject/>
  <dc:title>Zastupiteľstvo Bratislavského samosprávneho kraja</dc:title>
</cp:coreProperties>
</file>